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19191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1919195"/>
            <w:bookmarkStart w:id="1" w:name="__Fieldmark__0_42719191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