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47303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47303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47303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47303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47303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47303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473038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47303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47303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473038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47303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47303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47303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47303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47303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47303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47303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47303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47303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47303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47303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47303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47303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47303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47303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47303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47303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47303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47303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47303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47303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47303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47303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473038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473038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47303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47303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473038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473038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