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686194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84505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66563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81526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341095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18272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360712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