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03518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65479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64058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