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16612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22633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70016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2310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