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3170160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5476678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9254614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08545210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3786965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6914539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568022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