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8093787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90743262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