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34296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484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38475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797900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2946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341404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509054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