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213293490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810706786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740215624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563787301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