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545202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6537693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991240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054075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0999008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1798235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0177679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