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95697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97689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87713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05110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