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63767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85825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