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16214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478623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08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