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87971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81137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93319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45207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