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1079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6029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71151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8801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