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83088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83326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8474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61811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