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8349023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8622465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80104502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37496701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