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09919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20632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26545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03329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