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0810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2344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9697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3945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