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75513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25055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36320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60637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