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2013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3754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913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50292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