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53006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31889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