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5109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18869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50523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