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95972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24187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69639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78660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7466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7448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8017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57990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92537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45551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15179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58143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73260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56770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97869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9837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2038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73565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1960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576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71219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93579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64434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92151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884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16081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99761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95674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94931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91356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8370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01771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93669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55390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46902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20141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31429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93995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2358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