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78062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2116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75353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1905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98358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03087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5822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68805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3099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4333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43318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5977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80681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93742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61107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30641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5999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49515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5658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43819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99591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61402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4560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7831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1486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27265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9848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11730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6183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0904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42135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01299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13564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8457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421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9667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3172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02834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3962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