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6641935"/>
      <w:bookmarkStart w:id="1" w:name="__Fieldmark__3_466419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6641935"/>
      <w:bookmarkStart w:id="3" w:name="__Fieldmark__4_466419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66419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6641935"/>
      <w:bookmarkStart w:id="5" w:name="__Fieldmark__6_466419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