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92339475"/>
      <w:bookmarkStart w:id="1" w:name="__Fieldmark__3_259233947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92339475"/>
      <w:bookmarkStart w:id="3" w:name="__Fieldmark__4_259233947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59233947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592339475"/>
      <w:bookmarkStart w:id="5" w:name="__Fieldmark__6_259233947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