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6569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6569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6569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6569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6569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6569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656995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6569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6569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656995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6569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6569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65699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6569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6569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6569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6569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6569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6569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6569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6569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6569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65699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6569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6569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6569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6569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6569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6569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6569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6569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6569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6569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65699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65699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6569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65699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65699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65699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