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23769505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80328413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53877596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833285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