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3519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07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63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734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