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02766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32720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51308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16191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