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200210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4673479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238770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7018867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