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36162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68142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92943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76126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