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55948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05658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3667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36773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