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64563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8572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73547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70587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