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88273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8827366"/>
            <w:bookmarkStart w:id="1" w:name="__Fieldmark__0_4088273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