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57548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57548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57548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57548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57548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57548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575489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57548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57548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575489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57548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57548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57548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57548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57548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57548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57548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57548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57548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57548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57548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57548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57548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57548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57548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57548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57548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57548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57548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57548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57548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57548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57548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57548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57548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57548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57548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57548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57548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